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815051363"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942106016"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897460543"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575160722"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